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Grade 7 Mathematics: Number and Operations</w:t>
      </w:r>
    </w:p>
    <w:tbl>
      <w:tblPr>
        <w:tblW w:w="100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Content Standard 2: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2"/>
                <w:szCs w:val="22"/>
              </w:rPr>
              <w:t>Use order of operations to evaluate numerical expression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00"/>
                <w:sz w:val="22"/>
                <w:szCs w:val="22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More than one set of parentheses may be us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The four basic operations (addition, subtraction, multiplication, and division) will be requir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Only integers may be us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Either the division symbol (÷) or the fractional form may be used for division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Parentheses or the multiplication symbol (•) will be used for multiplic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The multiplication symbol (</w:t>
            </w:r>
            <w:r>
              <w:rPr>
                <w:rFonts w:cs="MathematicalPi-One" w:ascii="Georgia" w:hAnsi="Georgia"/>
                <w:color w:val="000000"/>
                <w:sz w:val="22"/>
                <w:szCs w:val="22"/>
              </w:rPr>
              <w:t>_</w:t>
            </w: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) will not be used.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2"/>
                <w:szCs w:val="22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Brackets ([ ]) may be used for grouping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2"/>
                <w:szCs w:val="22"/>
              </w:rPr>
              <w:t>No word problems/real-life situations will be used.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Item Type:  Multiple Choice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514600" cy="199326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93320"/>
                          <a:chOff x="0" y="0"/>
                          <a:chExt cx="2514600" cy="199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933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expression that has the greatest val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6 – 5) •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8 – 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Times-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>7 +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5 ÷ 5 +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 + 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ascii="StoneSerif" w:hAnsi="StoneSerif" w:cs="StoneSeri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Times-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64080"/>
                            <a:ext cx="2171880" cy="73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198pt;height:156.95pt" coordorigin="0,38" coordsize="3960,3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8;width:3959;height:3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expression that has the greatest value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6 – 5) •1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8 – 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Times-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>7 + 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5 ÷ 5 + 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 + 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ascii="StoneSerif" w:hAnsi="StoneSerif" w:cs="StoneSeri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Times-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261;top:139;width:3419;height:1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2514600" cy="18288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expression that equals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(4 + 2) ÷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0 + 5 ÷ (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 ÷ (3 +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3 + 6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Times-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7784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9pt;width:198pt;height:144pt" coordorigin="4320,38" coordsize="3960,2880">
                <v:shape id="shape_0" stroked="t" o:allowincell="f" style="position:absolute;left:4320;top:38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expression that equals 2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(4 + 2) ÷ 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0 + 5 ÷ (-1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 ÷ (3 + 1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3 + 6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Times-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761;top:318;width:323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5080635" cy="30861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3086280"/>
                          <a:chOff x="0" y="0"/>
                          <a:chExt cx="50806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80680" cy="3086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Leslie tutors 3 students a day after school Monday – Friday.  On Saturday she tutors a group of 8 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By the end of the week, how many students has Lesl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utor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208800"/>
                            <a:ext cx="4635000" cy="173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1pt;width:400.05pt;height:243pt" coordorigin="180,-2" coordsize="8001,4860">
                <v:shape id="shape_0" stroked="t" o:allowincell="f" style="position:absolute;left:180;top:-2;width:8000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Leslie tutors 3 students a day after school Monday – Friday.  On Saturday she tutors a group of 8 students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By the end of the week, how many students has Leslie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utored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42;top:327;width:7298;height:27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632460</wp:posOffset>
                </wp:positionV>
                <wp:extent cx="2514600" cy="20574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7400"/>
                          <a:chOff x="0" y="0"/>
                          <a:chExt cx="25146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4(6 + 2) + 5(1 + 3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1718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9.8pt;width:198pt;height:162pt" coordorigin="-540,-996" coordsize="3960,3240">
                <v:shape id="shape_0" stroked="t" o:allowincell="f" style="position:absolute;left:-540;top:-996;width:39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4(6 + 2) + 5(1 + 3)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1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-180;top:-636;width:341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-632460</wp:posOffset>
                </wp:positionV>
                <wp:extent cx="2514600" cy="20574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7400"/>
                          <a:chOff x="0" y="0"/>
                          <a:chExt cx="25146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- 18 ÷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1718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49.8pt;width:198pt;height:162pt" coordorigin="3960,-996" coordsize="3960,3240">
                <v:shape id="shape_0" stroked="t" o:allowincell="f" style="position:absolute;left:3960;top:-996;width:39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- 18 ÷ 6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2.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320;top:-636;width:341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2514600" cy="19431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5(-6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2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1718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pt;width:198pt;height:153pt" coordorigin="-540,120" coordsize="3960,3060">
                <v:shape id="shape_0" stroked="t" o:allowincell="f" style="position:absolute;left:-540;top:120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5(-6)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9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2.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-180;top:480;width:341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2514600" cy="19431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│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│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 xml:space="preserve"> +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pt;width:198pt;height:153pt" coordorigin="3960,120" coordsize="3960,3060">
                <v:shape id="shape_0" stroked="t" o:allowincell="f" style="position:absolute;left:3960;top:120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│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>-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│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 xml:space="preserve"> +1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-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140;top:480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45415</wp:posOffset>
                </wp:positionV>
                <wp:extent cx="2514600" cy="19431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1718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45pt;width:198pt;height:153pt" coordorigin="-540,229" coordsize="3960,3060">
                <v:shape id="shape_0" stroked="t" o:allowincell="f" style="position:absolute;left:-540;top:229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-180;top:589;width:341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2514600" cy="19431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expression that equals 1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45pt;width:198pt;height:153pt" coordorigin="3960,229" coordsize="3960,3060">
                <v:shape id="shape_0" stroked="t" o:allowincell="f" style="position:absolute;left:3960;top:229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expression that equals 15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140;top:409;width:359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38735</wp:posOffset>
                </wp:positionV>
                <wp:extent cx="2514600" cy="19431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hoose the expression that equals 4•4•4•4•4•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31120"/>
                            <a:ext cx="2171880" cy="68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05pt;width:198pt;height:153pt" coordorigin="-540,61" coordsize="3960,3060">
                <v:shape id="shape_0" stroked="t" o:allowincell="f" style="position:absolute;left:-540;top:61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hoose the expression that equals 4•4•4•4•4•4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-279;top:425;width:3419;height:10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2514600" cy="19431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7000"/>
                            <a:ext cx="223452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05pt;width:198pt;height:153pt" coordorigin="3960,61" coordsize="3960,3060">
                <v:shape id="shape_0" stroked="t" o:allowincell="f" style="position:absolute;left:3960;top:61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1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221;top:245;width:351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2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Content Standard 2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Item Type – Grid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2857500" cy="2743200"/>
                <wp:effectExtent l="38100" t="38735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odore wants to buy a video game that costs $24.45.  The salesperson tells him that the game will be on sale next week for $19.9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f Theodore waits until next week to purchase the game, how much money will he have sav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225pt;height:216pt" coordorigin="0,81" coordsize="4500,4320">
                <v:shape id="shape_0" stroked="t" o:allowincell="f" style="position:absolute;left:0;top:81;width:449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odore wants to buy a video game that costs $24.45.  The salesperson tells him that the game will be on sale next week for $19.99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f Theodore waits until next week to purchase the game, how much money will he have saved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441;width:3959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2857500" cy="2743200"/>
                <wp:effectExtent l="38100" t="38735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743200"/>
                          <a:chOff x="0" y="0"/>
                          <a:chExt cx="28576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743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akelia rides her bike an average of 4.6 miles per hour around her neighborhood.  She rides her bike 1.5 hours each aftern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How many miles does Takelia ride each afterno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05pt;width:225pt;height:216pt" coordorigin="4860,81" coordsize="4500,4320">
                <v:shape id="shape_0" stroked="t" o:allowincell="f" style="position:absolute;left:4860;top:81;width:449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akelia rides her bike an average of 4.6 miles per hour around her neighborhood.  She rides her bike 1.5 hours each afternoon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How many miles does Takelia ride each afternoon?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20;top:441;width:395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9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2857500" cy="2857500"/>
                <wp:effectExtent l="38735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number with 8 as the denominator makes the following number sentence tru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_____ + 1/8 = 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pt;width:225pt;height:225pt" coordorigin="0,166" coordsize="4500,4500">
                <v:shape id="shape_0" stroked="t" o:allowincell="f" style="position:absolute;left:0;top:166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number with 8 as the denominator makes the following number sentence true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_____ + 1/8 = ¾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526;width:395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05410</wp:posOffset>
                </wp:positionV>
                <wp:extent cx="2857500" cy="285750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Sydney collects rocks from different places he has visited.  He has collected a total of 88 rocks.  12 of his rocks are black rocks collected from the black beaches in Hawai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fraction of Sydney’s rocks are black rocks from Hawaii.  Write your answer in simplest 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3pt;width:225pt;height:225pt" coordorigin="4860,166" coordsize="4500,4500">
                <v:shape id="shape_0" stroked="t" o:allowincell="f" style="position:absolute;left:4860;top:166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Sydney collects rocks from different places he has visited.  He has collected a total of 88 rocks.  12 of his rocks are black rocks collected from the black beaches in Hawaii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fraction of Sydney’s rocks are black rocks from Hawaii.  Write your answer in simplest form.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20;top:526;width:395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486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632460</wp:posOffset>
                </wp:positionV>
                <wp:extent cx="2857500" cy="28575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termine the missing number in the following proble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7(10 – 3) = ___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eorgia" w:hAnsi="Georgia" w:cs="Times-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000000"/>
                                  <w:lang w:val="en-US" w:bidi="ar-SA"/>
                                </w:rPr>
                                <w:t xml:space="preserve"> 6 –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9.8pt;width:225pt;height:225pt" coordorigin="-360,-996" coordsize="4500,4500">
                <v:shape id="shape_0" stroked="t" o:allowincell="f" style="position:absolute;left:-360;top:-996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termine the missing number in the following proble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  <w:t xml:space="preserve"> 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7(10 – 3) = ___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eorgia" w:hAnsi="Georgia" w:cs="Times-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000000"/>
                            <w:lang w:val="en-US" w:bidi="ar-SA"/>
                          </w:rPr>
                          <w:t xml:space="preserve"> 6 – 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0;top:-636;width:39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-632460</wp:posOffset>
                </wp:positionV>
                <wp:extent cx="2857500" cy="285750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absolute value of the following expres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49.8pt;width:225pt;height:225pt" coordorigin="4860,-996" coordsize="4500,4500">
                <v:shape id="shape_0" stroked="t" o:allowincell="f" style="position:absolute;left:4860;top:-996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absolute value of the following expres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20;top:-636;width:39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857500" cy="2857500"/>
                <wp:effectExtent l="38100" t="38735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Find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25pt;height:225pt" coordorigin="-360,0" coordsize="4500,4500">
                <v:shape id="shape_0" stroked="t" o:allowincell="f" style="position:absolute;left:-360;top:0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Find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0;top:360;width:39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857500" cy="2857500"/>
                <wp:effectExtent l="38100" t="38735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t the county wide track and field meet, Jerlissa threw the shot put four times for the following distance:  7.04 feet, 18.81 feet, 18.39 feet, and 19.94 f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was the total of all of Jerlissa’s throw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25pt;height:225pt" coordorigin="4860,0" coordsize="4500,4500">
                <v:shape id="shape_0" stroked="t" o:allowincell="f" style="position:absolute;left:4860;top:0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t the county wide track and field meet, Jerlissa threw the shot put four times for the following distance:  7.04 feet, 18.81 feet, 18.39 feet, and 19.94 f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was the total of all of Jerlissa’s throws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20;top:360;width:39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</wp:posOffset>
                </wp:positionV>
                <wp:extent cx="2857500" cy="28575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termine the number that makes the following expression tr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45pt;width:225pt;height:225pt" coordorigin="-360,169" coordsize="4500,4500">
                <v:shape id="shape_0" stroked="t" o:allowincell="f" style="position:absolute;left:-360;top:169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termine the number that makes the following expression tr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0;top:529;width:39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857500" cy="285750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Evaluate the following express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+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51460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45pt;width:225pt;height:225pt" coordorigin="4860,169" coordsize="4500,4500">
                <v:shape id="shape_0" stroked="t" o:allowincell="f" style="position:absolute;left:4860;top:169;width:44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Evaluate the following express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+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220;top:529;width:3959;height:3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2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Sample Multiple-Choice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1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D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2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A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3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B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4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A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5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C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6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B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7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A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8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B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9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 B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10.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 xml:space="preserve"> D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lang w:val="pt-BR"/>
        </w:rPr>
        <w:t>11</w:t>
      </w:r>
      <w:r>
        <w:rPr>
          <w:rFonts w:cs="Comic Sans MS" w:ascii="Comic Sans MS" w:hAnsi="Comic Sans MS"/>
          <w:color w:val="000000"/>
          <w:sz w:val="22"/>
          <w:szCs w:val="22"/>
          <w:lang w:val="pt-BR"/>
        </w:rPr>
        <w:t>. A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pt-BR"/>
        </w:rPr>
      </w:pPr>
      <w:r>
        <w:rPr>
          <w:rFonts w:cs="Comic Sans MS" w:ascii="Comic Sans MS" w:hAnsi="Comic Sans MS"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2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Gridded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$4.96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Cs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color w:val="000000"/>
          <w:sz w:val="22"/>
          <w:szCs w:val="22"/>
        </w:rPr>
        <w:t>6.9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5/8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3/22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9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24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12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64.18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toneSerif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b/>
        <w:szCs w:val="22"/>
        <w:rFonts w:ascii="Comic Sans MS" w:hAnsi="Comic Sans MS" w:cs="Comic Sans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24:00Z</dcterms:created>
  <dc:creator>training10</dc:creator>
  <dc:description/>
  <cp:keywords/>
  <dc:language>en-US</dc:language>
  <cp:lastModifiedBy>alanders</cp:lastModifiedBy>
  <dcterms:modified xsi:type="dcterms:W3CDTF">2008-04-09T17:48:00Z</dcterms:modified>
  <cp:revision>21</cp:revision>
  <dc:subject/>
  <dc:title>NUMBER AND OPERATIONS </dc:title>
</cp:coreProperties>
</file>